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sz w:val="28"/>
          <w:lang w:val="el-GR"/>
        </w:rPr>
        <w:t>46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837 / 2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</w:t>
      </w:r>
      <w:r>
        <w:rPr/>
        <w:t>Έγκριση ανάθεσης προμήθειας γάλακτος μηνός Ιανουαρίου 2007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 του έτους 2006, ημέρα της εβδομάδας Πέμπτη και ώρα 11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συνεδρίασε η Δημαρχιακή Επιτροπή Χαλανδρίου, κατόπιν της από 20/12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Ν. 3463/06 ΦΕΚ 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</w:t>
      </w:r>
    </w:p>
    <w:p>
      <w:pPr>
        <w:pStyle w:val="Heading9"/>
        <w:rPr>
          <w:sz w:val="20"/>
          <w:u w:val="single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Π Α Ρ Ο Ν Τ Ε Σ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l-GR"/>
        </w:rPr>
      </w:pPr>
      <w:r>
        <w:rPr>
          <w:rFonts w:cs="Times New Roman" w:ascii="Times New Roman" w:hAnsi="Times New Roman"/>
          <w:sz w:val="20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>ΓΕΩΡΓΙΟΣ  ΘΕΟΔΩΡΟΥ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>ΑΘΑΝΑΣΙΟΣ ΚΑΝΑΤΣΟΥΛΗΣ                                  Α.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ΝΔΥΛΙΑ ΚΑΡΑΤΖΑ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lang w:val="el-GR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ind w:left="3969" w:hanging="3969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 και πριν από τη συζήτηση των θεμάτων της ημερήσιας διάταξης με πρότασή του κατέστη ομόφωνα κατεπείγον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4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εκτός ημερήσιας διάταξη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bCs/>
          <w:sz w:val="24"/>
          <w:lang w:val="el-GR"/>
        </w:rPr>
        <w:t>Έγκριση ανάθεσης προμήθειας γάλακτος μηνός Ιανουαρίου 2007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»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4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εκτός ημερήσιας διάταξης είπε ότι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έχρι την ολοκλήρωση της διαδικασίας της Δημοπρασίας για την «Προμήθεια φρέσκου γάλακτος για το εργατοτεχνικό προσωπικό του Δήμου για το Ο.Ε.2007», μας υποβλήθηκε η με αριθμ.272 Τεχνική Έκθεση Ανάληψης Δαπάνης για την προμήθεια γάλακτος (πλήρες ή ελαφρύ) για το μήνα Ιανουάριο 2007 προϋπ.8.186,68€ για την κάλυψη σε ανάγκες φρέσκου γάλακτος του εργατοτεχνικού προσωπικού (251 δικαιούχοι) για έξι (6) ημέρες εβδομαδιαίω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Εκδηλώθηκε ενδιαφέρον από τον ΑΡΒΑΝΙΤΗ ΜΙΧ. ΝΙΚΟΛΑΟ με έδρα Υψηλάντου 3 Κορυδαλλός (εξουσιοδοτημένος διανομέας της εταιρείας </w:t>
      </w:r>
      <w:r>
        <w:rPr>
          <w:rFonts w:cs="Times New Roman" w:ascii="Times New Roman" w:hAnsi="Times New Roman"/>
          <w:sz w:val="24"/>
        </w:rPr>
        <w:t>VIVARTIA</w:t>
      </w:r>
      <w:r>
        <w:rPr>
          <w:rFonts w:cs="Times New Roman" w:ascii="Times New Roman" w:hAnsi="Times New Roman"/>
          <w:sz w:val="24"/>
          <w:lang w:val="el-GR"/>
        </w:rPr>
        <w:t xml:space="preserve"> ΑΒΕΕ) ο οποίος προσφέρει : Γάλα φρέσκο (ΔΕΛΤΑ) 1</w:t>
      </w:r>
      <w:r>
        <w:rPr>
          <w:rFonts w:cs="Times New Roman" w:ascii="Times New Roman" w:hAnsi="Times New Roman"/>
          <w:sz w:val="24"/>
        </w:rPr>
        <w:t>lt</w:t>
      </w:r>
      <w:r>
        <w:rPr>
          <w:rFonts w:cs="Times New Roman" w:ascii="Times New Roman" w:hAnsi="Times New Roman"/>
          <w:sz w:val="24"/>
          <w:lang w:val="el-GR"/>
        </w:rPr>
        <w:t xml:space="preserve"> πλήρες ή ελαφρύ με έκπτωση 10% επί της προϋπολογισθείσης τιμής της Υπηρεσία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Ήτοι 1,15€/λίτρο – Έκπτωση 10% επί πλέον Φ.Π.Α. 9%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jc w:val="both"/>
        <w:rPr/>
      </w:pPr>
      <w:r>
        <w:rPr/>
        <w:t xml:space="preserve">Θέτω το θέμα υπόψη σας και  παρακαλώ για την  έγκριση  της δαπάνης, την ανάθεση της προμήθειας και την ψήφιση της σχετικής πίστωσης </w:t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 xml:space="preserve">μετά από διαλογική συζήτηση αφού έλαβε υπόψη και τις διατάξεις του άρθρου του Δημοτικού και Κοινοτικού Κώδικα,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  <w:t xml:space="preserve">Ομόφωνα εγκρίνει πίστωση ποσού 7.368,01€ και αναθέτει την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προμήθεια φρέσκου γάλακτος για το μήνα Ιανουάριο 2007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>ως αναλυτικά αναφέρεται στην Τεχνική Έκθεση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Ανάληψης Δαπάνης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Νο272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, για το εργατοτεχνικό προσωπικό του Δήμου μας </w:t>
      </w:r>
      <w:r>
        <w:rPr>
          <w:rFonts w:cs="Times New Roman" w:ascii="Times New Roman" w:hAnsi="Times New Roman"/>
          <w:sz w:val="28"/>
          <w:lang w:val="el-GR"/>
        </w:rPr>
        <w:t>για έξι (6) ημέρες εβδομαδιαίω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(251 δικαιούχοι) στον </w:t>
      </w:r>
      <w:r>
        <w:rPr>
          <w:rFonts w:cs="Times New Roman" w:ascii="Times New Roman" w:hAnsi="Times New Roman"/>
          <w:sz w:val="28"/>
          <w:lang w:val="el-GR"/>
        </w:rPr>
        <w:t xml:space="preserve">ΑΡΒΑΝΙΤΗ ΜΙΧ. ΝΙΚΟΛΑΟ με έδρα Υψηλάντου 3 Κορυδαλλός (εξουσιοδοτημένος διανομέας της εταιρείας </w:t>
      </w:r>
      <w:r>
        <w:rPr>
          <w:rFonts w:cs="Times New Roman" w:ascii="Times New Roman" w:hAnsi="Times New Roman"/>
          <w:sz w:val="28"/>
        </w:rPr>
        <w:t>VIVARTIA</w:t>
      </w:r>
      <w:r>
        <w:rPr>
          <w:rFonts w:cs="Times New Roman" w:ascii="Times New Roman" w:hAnsi="Times New Roman"/>
          <w:sz w:val="28"/>
          <w:lang w:val="el-GR"/>
        </w:rPr>
        <w:t xml:space="preserve"> ΑΒΕΕ) ο οποίος προσφέρει : Γάλα φρέσκο (ΔΕΛΤΑ) 1</w:t>
      </w:r>
      <w:r>
        <w:rPr>
          <w:rFonts w:cs="Times New Roman" w:ascii="Times New Roman" w:hAnsi="Times New Roman"/>
          <w:sz w:val="28"/>
        </w:rPr>
        <w:t>lt</w:t>
      </w:r>
      <w:r>
        <w:rPr>
          <w:rFonts w:cs="Times New Roman" w:ascii="Times New Roman" w:hAnsi="Times New Roman"/>
          <w:sz w:val="28"/>
          <w:lang w:val="el-GR"/>
        </w:rPr>
        <w:t xml:space="preserve"> πλήρες ή ελαφρύ με έκπτωση 10% επί της προϋπολογισθείσης τιμής της Υπηρεσίας επί πλέον Φ.Π.Α. 9%.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Ήτοι 1,15€/λίτρο – Έκπτωση 10% επί πλέον Φ.Π.Α. 9%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7.368,01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Κ.Α. 20.6063.03, Κ.Α. 30.6063.03, Κ.Α. 35.6063.03,  Κ.Α. 45.6063.03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υ υπό κατάρτιση προϋπολογισμού του Δήμου ο.ε. 2007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Εξουσιοδοτείται η αρμόδια Επιτροπή για την υλοποίηση της ως άνω προμήθειας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/>
          <w:color w:val="000000"/>
          <w:sz w:val="28"/>
          <w:lang w:val="el-GR"/>
        </w:rPr>
      </w:r>
    </w:p>
    <w:p>
      <w:pPr>
        <w:pStyle w:val="TextBody"/>
        <w:rPr>
          <w:b/>
          <w:b/>
          <w:bCs/>
          <w:sz w:val="28"/>
        </w:rPr>
      </w:pPr>
      <w:r>
        <w:rPr>
          <w:color w:val="000000"/>
          <w:sz w:val="28"/>
        </w:rPr>
        <w:t xml:space="preserve">Το σχετικό χρηματικό ένταλμα θα εκδοθεί στο όνομα του δικαιούχου προς είσπραξη </w:t>
      </w:r>
      <w:r>
        <w:rPr>
          <w:sz w:val="28"/>
        </w:rPr>
        <w:t>ΑΡΒΑΝΙΤΗ ΜΙΧ. ΝΙΚΟΛΑΟΥ (εξουσιοδοτημένος διανομέας της εταιρείας VIVARTIA ΑΒΕΕ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837/ 2006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/>
      </w:pPr>
      <w:r>
        <w:rPr>
          <w:rFonts w:eastAsia="MS Sans Serif" w:cs="MS Sans Serif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ΕΥΑΓΓΕΛΟΣ ΛΕΚΚΑΣ                                                                                Γ. ΘΕΟΔΩΡΟΥ  Α. ΚΑΝΑΤΣΟΥΛΗ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</w:t>
      </w:r>
      <w:r>
        <w:rPr>
          <w:b w:val="false"/>
        </w:rPr>
        <w:t xml:space="preserve">Χαλάνδρι, 29/12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2"/>
        </w:rPr>
        <w:t>ΕΥΑΓΓΕΛΟΣ ΛΕΚΚΑΣ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104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1:40:00Z</dcterms:created>
  <dc:creator>ΔΗΜΟΣΙΑ ΥΠΗΡΕΣΙΑ/ΧΡΗΣΤΗΣ 3</dc:creator>
  <dc:description/>
  <dc:language>en-US</dc:language>
  <cp:lastModifiedBy>taktikou</cp:lastModifiedBy>
  <cp:lastPrinted>2007-01-26T14:04:00Z</cp:lastPrinted>
  <dcterms:modified xsi:type="dcterms:W3CDTF">2007-01-30T07:38:00Z</dcterms:modified>
  <cp:revision>14</cp:revision>
  <dc:subject/>
  <dc:title>                                                    Α Π Ο Σ Π Α Σ Μ Α</dc:title>
</cp:coreProperties>
</file>